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08362576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26540237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